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157"/>
      </w:tblGrid>
      <w:tr>
        <w:trPr/>
        <w:tc>
          <w:tcPr>
            <w:tcW w:w="534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13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государственной програм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 «Развитие физической культуры и спор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развитие инфраструктуры физической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льтуры и спорта, планируемых к реализации в 2020 го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79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9"/>
        <w:gridCol w:w="5704"/>
        <w:gridCol w:w="316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асходного обязательства Рязанской области (тыс. руб.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Строительство объекта «Физкультурно-оздоровительный комплек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.п. Старожилово Рязанской области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810,6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троительство объекта «Крытый футбольный манеж в г. Рязани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771,9525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eastAsia="Calibri" w:cs="Times New Roman"/>
                <w:sz w:val="26"/>
                <w:szCs w:val="26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троительство объекта «Крытый каток по</w:t>
            </w:r>
          </w:p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л. Шевченко г. Рязани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336,4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(реконструкция) объектов спор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0,0</w:t>
            </w:r>
          </w:p>
        </w:tc>
      </w:tr>
      <w:tr>
        <w:trPr/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919,02258»</w:t>
            </w:r>
          </w:p>
        </w:tc>
      </w:tr>
    </w:tbl>
    <w:p>
      <w:pPr>
        <w:pStyle w:val="Normal"/>
        <w:spacing w:lineRule="auto" w:line="192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567" w:gutter="0" w:header="0" w:top="567" w:footer="567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683  16.12.2019 17:51:0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28:00Z</dcterms:created>
  <dc:creator>Roman</dc:creator>
  <dc:description/>
  <cp:keywords/>
  <dc:language>en-US</dc:language>
  <cp:lastModifiedBy>Дягилева М.А.</cp:lastModifiedBy>
  <cp:lastPrinted>2008-04-23T11:17:00Z</cp:lastPrinted>
  <dcterms:modified xsi:type="dcterms:W3CDTF">2019-12-18T12:23:00Z</dcterms:modified>
  <cp:revision>11</cp:revision>
  <dc:subject/>
  <dc:title>Приложение</dc:title>
</cp:coreProperties>
</file>